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557636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1183518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5457273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1886791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28220891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209898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